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35pt;height:81.5pt" filled="f" o:ole="">
            <v:imagedata r:id="rId3" o:title=""/>
          </v:shape>
          <o:OLEObject Type="Embed" ProgID="" ShapeID="ole_rId2" DrawAspect="Content" ObjectID="_288341199" r:id="rId2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6 октября 2012  года                                                                                   № 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b/>
          <w:b/>
          <w:sz w:val="28"/>
        </w:rPr>
      </w:pPr>
      <w:r>
        <w:rPr>
          <w:b/>
          <w:sz w:val="28"/>
        </w:rPr>
        <w:t>Об утверждении количественного и персонального состава постоянных</w:t>
      </w:r>
    </w:p>
    <w:p>
      <w:pPr>
        <w:pStyle w:val="Normal"/>
        <w:ind w:right="-5" w:hanging="0"/>
        <w:jc w:val="center"/>
        <w:rPr/>
      </w:pPr>
      <w:r>
        <w:rPr>
          <w:b/>
          <w:sz w:val="28"/>
        </w:rPr>
        <w:t>комитетов Совета муниципального района «Шилкинский район»</w:t>
      </w:r>
    </w:p>
    <w:p>
      <w:pPr>
        <w:pStyle w:val="Normal"/>
        <w:tabs>
          <w:tab w:val="clear" w:pos="708"/>
          <w:tab w:val="left" w:pos="4500" w:leader="none"/>
        </w:tabs>
        <w:ind w:right="467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уководствуясь ст. 25 Устава муниципального района «Шилкинский район», Совет муниципального района</w:t>
      </w:r>
    </w:p>
    <w:p>
      <w:pPr>
        <w:pStyle w:val="Normal"/>
        <w:jc w:val="center"/>
        <w:rPr/>
      </w:pPr>
      <w:r>
        <w:rPr>
          <w:b/>
          <w:sz w:val="28"/>
        </w:rPr>
        <w:t>р е ш и л:</w:t>
      </w:r>
    </w:p>
    <w:p>
      <w:pPr>
        <w:pStyle w:val="Normal"/>
        <w:jc w:val="both"/>
        <w:rPr/>
      </w:pPr>
      <w:r>
        <w:rPr>
          <w:sz w:val="28"/>
        </w:rPr>
        <w:tab/>
        <w:t>Утвердить количественный и персональный состав постоянных комитетов Совета муниципального района «Шилкинский район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</w:rPr>
        <w:t>Постоянный комитет по развитию местного самоуправления и межмуниципальному сотрудничеству в количестве  3 депутатов, персонально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олобоков Юрий Викторович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лахотниченко Виталий Владимирович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Швец Сергей Геннадьевич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</w:rPr>
        <w:t>Постоянный комитет по бюджету, налогам, тарифам и муниципальному имуществу в количестве 3 депутатов, персонально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Бянкин Леонид Витальевич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Коваль Надежда Александровна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Мальцева Наталья Викторовна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>3. Постоянный комитет социальной политики в количестве 3 депутатов,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ерсонально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Жарикова Инга Валерьевна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Ланская Ирина Анатольевна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Мищенко Виктор Иванович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4. Постоянный комитет по аграрной политике, промышленности, строительству, транспорту и связи, предпринимательству в количестве 4  депутатов, персонально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Банщиков Виктор Прокопьевич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Мартиросян Виталий Карленович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Пушкарева Светлана Николаевна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Четвериков Сергей Анатольевич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района                                             Н.В.Бороди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6:26:00Z</dcterms:created>
  <dc:creator>Шилка</dc:creator>
  <dc:description/>
  <cp:keywords/>
  <dc:language>en-US</dc:language>
  <cp:lastModifiedBy>Admin</cp:lastModifiedBy>
  <cp:lastPrinted>2012-10-30T10:53:00Z</cp:lastPrinted>
  <dcterms:modified xsi:type="dcterms:W3CDTF">2012-10-30T01:54:00Z</dcterms:modified>
  <cp:revision>20</cp:revision>
  <dc:subject/>
  <dc:title/>
</cp:coreProperties>
</file>